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963804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63307039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